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шума</w:t>
      </w:r>
    </w:p>
    <w:tbl>
      <w:tblPr>
        <w:tblW w:w="318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429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/1080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name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name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adr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adr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" w:hanging="284"/>
        <w:jc w:val="both"/>
        <w:rPr/>
      </w:pPr>
      <w:r>
        <w:rPr/>
        <w:t>Анализ рабочей обстановки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656"/>
        <w:gridCol w:w="1984"/>
        <w:gridCol w:w="992"/>
        <w:gridCol w:w="851"/>
        <w:gridCol w:w="1028"/>
        <w:gridCol w:w="1098"/>
      </w:tblGrid>
      <w:tr>
        <w:trPr>
          <w:tblHeader w:val="true"/>
          <w:trHeight w:val="1463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го места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й оп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бочей зоны,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а шу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одолжительность рабочей операции, ча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оминальный рабочий день, час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измерений рабочей операции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лительность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измерения операции, мин</w:t>
            </w:r>
          </w:p>
        </w:tc>
      </w:tr>
      <w:tr>
        <w:trPr>
          <w:trHeight w:val="58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ератор газовой котельно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и контроль работы котлов</w:t>
            </w:r>
          </w:p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Котельная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ппарат отопительный АОГВ-100 Ростов-3ш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58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автобусом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Кабина автобуса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втобус ПАЗ 32053-70, гос.рег.знак Н 098 МО 1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</w:tbl>
    <w:p>
      <w:pPr>
        <w:pStyle w:val="Style18"/>
        <w:numPr>
          <w:ilvl w:val="0"/>
          <w:numId w:val="3"/>
        </w:numPr>
        <w:suppressAutoHyphens w:val="true"/>
        <w:spacing w:before="6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560"/>
        <w:gridCol w:w="1559"/>
        <w:gridCol w:w="1559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мер-виброметр, анализатор спектра ЭКОФИЗИКА-110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11044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0313.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3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 акустический, тип Защита-К (класс 1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05597.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25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284" w:right="-1" w:hanging="284"/>
        <w:jc w:val="both"/>
        <w:rPr/>
      </w:pPr>
      <w:r>
        <w:rPr>
          <w:b/>
          <w:sz w:val="20"/>
          <w:szCs w:val="20"/>
        </w:rPr>
        <w:t>Стратегия измерения шума на рабочем месте в соответствии с ГОСТ Р ИСО 9612-2013:</w:t>
      </w:r>
      <w:r>
        <w:rPr>
          <w:i/>
          <w:sz w:val="20"/>
          <w:szCs w:val="20"/>
        </w:rPr>
        <w:t xml:space="preserve"> на основе рабочей операции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зультаты исследований (испытаний) и измерений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93"/>
        <w:gridCol w:w="1276"/>
        <w:gridCol w:w="1348"/>
        <w:gridCol w:w="992"/>
        <w:gridCol w:w="567"/>
        <w:gridCol w:w="851"/>
        <w:gridCol w:w="778"/>
      </w:tblGrid>
      <w:tr>
        <w:trPr>
          <w:tblHeader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рабочей зоны, измеряемых парамет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Дата проведения исследований и измерений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Уровень звука, дБ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u(L</w:t>
            </w:r>
            <w:r>
              <w:rPr>
                <w:sz w:val="18"/>
                <w:szCs w:val="18"/>
                <w:vertAlign w:val="subscript"/>
              </w:rPr>
              <w:t>EX,8h</w:t>
            </w:r>
            <w:r>
              <w:rPr>
                <w:sz w:val="18"/>
                <w:szCs w:val="18"/>
              </w:rPr>
              <w:t>)*,</w:t>
            </w:r>
          </w:p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Б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У,</w:t>
            </w:r>
          </w:p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Б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ласс условий труд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,%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ератор газовой котельно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-обслуживание и контроль работы котлов</w:t>
            </w:r>
          </w:p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отопительный АОГВ-100 Ростов-3ш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6;73.5;74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ный уровень звука за 8-часовой рабочий день, дБ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а автобуса-управление автобусом Автобус ПАЗ 32053-70, гос.рег.знак Н 098 МО 1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3;76.4;76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ный уровень звука за 8-часовой рабочий день, дБ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стандартная неопределенность измерения в соответствии с ГОСТ Р ИСО 9612-2013</w:t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7" w:name="fio_izm_users"/>
            <w:bookmarkStart w:id="8" w:name="fio_izm_users"/>
            <w:bookmarkEnd w:id="8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08" w:hanging="392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9" w:name="fio_users"/>
            <w:bookmarkStart w:id="10" w:name="fio_users"/>
            <w:bookmarkEnd w:id="10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1" w:name="fio_users2"/>
            <w:bookmarkStart w:id="12" w:name="fio_users2"/>
            <w:bookmarkEnd w:id="12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spacing w:before="60" w:after="60"/>
        <w:ind w:left="284" w:right="-1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83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276"/>
      <w:gridCol w:w="1245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</w:p>
      </w:tc>
      <w:tc>
        <w:tcPr>
          <w:tcW w:w="276" w:type="dxa"/>
          <w:tcBorders/>
        </w:tcPr>
        <w:p>
          <w:pPr>
            <w:pStyle w:val="Normal"/>
            <w:suppressAutoHyphens w:val="tru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  <w:bookmarkStart w:id="13" w:name="kolontitul2"/>
          <w:bookmarkStart w:id="14" w:name="kolontitul2"/>
          <w:bookmarkEnd w:id="14"/>
        </w:p>
      </w:tc>
      <w:tc>
        <w:tcPr>
          <w:tcW w:w="1245" w:type="dxa"/>
          <w:tcBorders/>
          <w:vAlign w:val="bottom"/>
        </w:tcPr>
        <w:p>
          <w:pPr>
            <w:pStyle w:val="Footer"/>
            <w:suppressAutoHyphens w:val="true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2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ИЛ-6-5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sz w:val="18"/>
              <w:szCs w:val="18"/>
            </w:rPr>
            <w:t>5/1080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lang w:eastAsia="zh-TW"/>
    </w:rPr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7">
    <w:name w:val="Обычный(центр)"/>
    <w:basedOn w:val="Normal"/>
    <w:qFormat/>
    <w:pPr>
      <w:jc w:val="center"/>
    </w:pPr>
    <w:rPr>
      <w:b/>
      <w:bCs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3:00Z</dcterms:created>
  <dc:creator>User</dc:creator>
  <dc:description/>
  <dc:language>en-US</dc:language>
  <cp:lastModifiedBy>User</cp:lastModifiedBy>
  <dcterms:modified xsi:type="dcterms:W3CDTF">2016-12-12T11:35:00Z</dcterms:modified>
  <cp:revision>1</cp:revision>
  <dc:subject/>
  <dc:title>ш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type">
    <vt:lpwstr>type</vt:lpwstr>
  </property>
  <property fmtid="{D5CDD505-2E9C-101B-9397-08002B2CF9AE}" pid="24" name="version">
    <vt:lpwstr>version</vt:lpwstr>
  </property>
</Properties>
</file>