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70"/>
      </w:tblGrid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 Краснокутская средняя общеобразовательная школа" Боковского района</w:t>
            </w:r>
          </w:p>
        </w:tc>
      </w:tr>
      <w:tr>
        <w:trPr/>
        <w:tc>
          <w:tcPr>
            <w:tcW w:w="9846" w:type="dxa"/>
            <w:gridSpan w:val="5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6256, Ростовская обл., Боковский р-н, ст-ца Краснокутская, ул. Школьная, 16; Кругликова Елена Рафаиловна; адрес электронной почты: krskola@yandex.ru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одателя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ТМО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4002420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8795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21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07850001</w:t>
            </w:r>
          </w:p>
        </w:tc>
      </w:tr>
    </w:tbl>
    <w:p>
      <w:pPr>
        <w:pStyle w:val="Heading1"/>
        <w:spacing w:before="120" w:after="120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 работников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3"/>
        <w:gridCol w:w="1753"/>
      </w:tblGrid>
      <w:tr>
        <w:trPr/>
        <w:tc>
          <w:tcPr>
            <w:tcW w:w="7993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меститель директора по учебной работе</w:t>
            </w:r>
          </w:p>
        </w:tc>
        <w:tc>
          <w:tcPr>
            <w:tcW w:w="1753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614 03</w:t>
            </w:r>
          </w:p>
        </w:tc>
      </w:tr>
      <w:tr>
        <w:trPr/>
        <w:tc>
          <w:tcPr>
            <w:tcW w:w="7993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753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spacing w:before="60" w:after="0"/>
        <w:jc w:val="both"/>
        <w:rPr>
          <w:rStyle w:val="Style14"/>
          <w:sz w:val="10"/>
          <w:szCs w:val="1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труктурного подразделения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ceh_info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ceh_info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и номера аналогичных рабочих мест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anal_rm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anal_rm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 010.</w:t>
            </w:r>
            <w:r>
              <w:rPr>
                <w:sz w:val="22"/>
                <w:szCs w:val="22"/>
              </w:rPr>
              <w:t xml:space="preserve"> Выпуск ЕТКС, ЕКС: </w:t>
            </w:r>
            <w:r>
              <w:rPr>
                <w:sz w:val="22"/>
                <w:szCs w:val="22"/>
                <w:u w:val="single" w:color="808080"/>
              </w:rPr>
              <w:t>  </w:t>
            </w:r>
            <w:r>
              <w:rPr>
                <w:i/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i/>
                <w:u w:val="single" w:color="808080"/>
                <w:szCs w:val="22"/>
              </w:rPr>
              <w:instrText xml:space="preserve"> DOCPROPERTY "etks_info"</w:instrText>
            </w:r>
            <w:r>
              <w:rPr>
                <w:sz w:val="22"/>
                <w:i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i/>
                <w:u w:val="single" w:color="808080"/>
                <w:szCs w:val="22"/>
              </w:rPr>
              <w:t>etks_info</w:t>
            </w:r>
            <w:r>
              <w:rPr>
                <w:sz w:val="22"/>
                <w:i/>
                <w:u w:val="single" w:color="808080"/>
                <w:szCs w:val="22"/>
              </w:rPr>
              <w:fldChar w:fldCharType="end"/>
            </w:r>
            <w:r>
              <w:rPr>
                <w:i/>
                <w:sz w:val="22"/>
                <w:szCs w:val="22"/>
                <w:u w:val="single" w:color="808080"/>
              </w:rPr>
              <w:t xml:space="preserve"> </w:t>
              <w:tab/>
              <w:t>   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</w:tblGrid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col_rm_table"/>
            <w:bookmarkEnd w:id="3"/>
            <w:r>
              <w:rPr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60" w:after="0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0"/>
          <w:szCs w:val="20"/>
        </w:rPr>
        <w:t xml:space="preserve"> СНИЛС работников:</w:t>
      </w:r>
    </w:p>
    <w:tbl>
      <w:tblPr>
        <w:tblW w:w="66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9-088-299 91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b/>
          <w:b/>
          <w:sz w:val="4"/>
          <w:szCs w:val="4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05"/>
      </w:tblGrid>
      <w:tr>
        <w:trPr/>
        <w:tc>
          <w:tcPr>
            <w:tcW w:w="1241" w:type="dxa"/>
            <w:tcBorders/>
          </w:tcPr>
          <w:p>
            <w:pPr>
              <w:pStyle w:val="Normal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022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  <w:u w:val="single" w:color="808080"/>
              </w:rPr>
            </w:pPr>
            <w:r>
              <w:rPr>
                <w:sz w:val="22"/>
                <w:szCs w:val="22"/>
              </w:rPr>
              <w:t>Используемое оборудование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oborud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oborud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b/>
                <w:b/>
                <w:i/>
                <w:i/>
                <w:sz w:val="22"/>
                <w:szCs w:val="22"/>
                <w:u w:val="single" w:color="808080"/>
              </w:rPr>
            </w:pPr>
            <w:r>
              <w:rPr>
                <w:b/>
                <w:i/>
                <w:sz w:val="22"/>
                <w:szCs w:val="22"/>
                <w:u w:val="single" w:color="808080"/>
              </w:rPr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ырье и материалы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tool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tool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712"/>
        <w:gridCol w:w="1134"/>
        <w:gridCol w:w="1559"/>
        <w:gridCol w:w="2127"/>
        <w:gridCol w:w="283"/>
      </w:tblGrid>
      <w:tr>
        <w:trPr>
          <w:tblHeader w:val="true"/>
        </w:trPr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bookmarkStart w:id="6" w:name="s030_table"/>
            <w:bookmarkEnd w:id="6"/>
            <w:r>
              <w:rPr>
                <w:color w:val="FFFFFF"/>
                <w:sz w:val="2"/>
                <w:szCs w:val="2"/>
              </w:rPr>
              <w:t>Код опасности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68" w:right="176" w:hanging="0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Эффективность СИЗ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>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7" w:name="s030_1"/>
            <w:bookmarkStart w:id="8" w:name="s030_1"/>
            <w:bookmarkEnd w:id="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9" w:name="s030_2"/>
            <w:bookmarkStart w:id="10" w:name="s030_2"/>
            <w:bookmarkEnd w:id="1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1" w:name="s030_3"/>
            <w:bookmarkStart w:id="12" w:name="s030_3"/>
            <w:bookmarkEnd w:id="1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3" w:name="s030_4"/>
            <w:bookmarkStart w:id="14" w:name="s030_4"/>
            <w:bookmarkEnd w:id="1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5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5" w:name="s030_5"/>
            <w:bookmarkStart w:id="16" w:name="s030_5"/>
            <w:bookmarkEnd w:id="1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6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7" w:name="s030_6"/>
            <w:bookmarkStart w:id="18" w:name="s030_6"/>
            <w:bookmarkEnd w:id="1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7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9" w:name="s030_7"/>
            <w:bookmarkStart w:id="20" w:name="s030_7"/>
            <w:bookmarkEnd w:id="2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8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1" w:name="s030_8"/>
            <w:bookmarkStart w:id="22" w:name="s030_8"/>
            <w:bookmarkEnd w:id="2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9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3" w:name="s030_9"/>
            <w:bookmarkStart w:id="24" w:name="s030_9"/>
            <w:bookmarkEnd w:id="2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0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5" w:name="s030_10"/>
            <w:bookmarkStart w:id="26" w:name="s030_10"/>
            <w:bookmarkEnd w:id="2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Микроклимат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7" w:name="s030_11"/>
            <w:bookmarkStart w:id="28" w:name="s030_11"/>
            <w:bookmarkEnd w:id="2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Световая сред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9" w:name="s030_12"/>
            <w:bookmarkStart w:id="30" w:name="s030_12"/>
            <w:bookmarkEnd w:id="3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1" w:name="s030_13"/>
            <w:bookmarkStart w:id="32" w:name="s030_13"/>
            <w:bookmarkEnd w:id="3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3" w:name="s030_14"/>
            <w:bookmarkStart w:id="34" w:name="s030_14"/>
            <w:bookmarkEnd w:id="34"/>
          </w:p>
        </w:tc>
      </w:tr>
      <w:tr>
        <w:trPr/>
        <w:tc>
          <w:tcPr>
            <w:tcW w:w="49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28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5" w:name="s030_itog2"/>
            <w:bookmarkEnd w:id="35"/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 заполняется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6" w:name="s030_itog"/>
            <w:bookmarkStart w:id="37" w:name="s030_itog"/>
            <w:bookmarkEnd w:id="37"/>
          </w:p>
        </w:tc>
      </w:tr>
    </w:tbl>
    <w:p>
      <w:pPr>
        <w:pStyle w:val="Normal"/>
        <w:spacing w:before="120" w:after="0"/>
        <w:jc w:val="both"/>
        <w:rPr/>
      </w:pPr>
      <w:r>
        <w:br w:type="page"/>
      </w: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071"/>
        <w:gridCol w:w="1258"/>
        <w:gridCol w:w="1536"/>
        <w:gridCol w:w="3355"/>
      </w:tblGrid>
      <w:tr>
        <w:trPr>
          <w:tblHeader w:val="true"/>
          <w:trHeight w:val="360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Фактическое наличие</w:t>
            </w:r>
          </w:p>
        </w:tc>
        <w:tc>
          <w:tcPr>
            <w:tcW w:w="48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еобходимость  в установлении </w:t>
              <w:br/>
              <w:t>(да, нет)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ос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8" w:name="s040_1"/>
            <w:bookmarkEnd w:id="38"/>
            <w:r>
              <w:rPr/>
              <w:t>1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9" w:name="s040_2"/>
            <w:bookmarkEnd w:id="39"/>
            <w:r>
              <w:rPr/>
              <w:t>2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0" w:name="s040_3"/>
            <w:bookmarkEnd w:id="40"/>
            <w:r>
              <w:rPr/>
              <w:t>3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1" w:name="s040_4"/>
            <w:bookmarkEnd w:id="41"/>
            <w:r>
              <w:rPr/>
              <w:t>4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2" w:name="s040_5"/>
            <w:bookmarkEnd w:id="42"/>
            <w:r>
              <w:rPr/>
              <w:t>5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3" w:name="s040_6"/>
            <w:bookmarkEnd w:id="43"/>
            <w:r>
              <w:rPr/>
              <w:t>6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аво на досрочное назначение страховой пенси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Федеральный закон от 28.12.2013 г. №400-ФЗ "О страховых пенсиях" ст.30, п.1, п.п.1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4" w:name="s040_7"/>
            <w:bookmarkEnd w:id="44"/>
            <w:r>
              <w:rPr/>
              <w:t>7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ind w:left="76" w:right="69" w:hanging="0"/>
              <w:rPr>
                <w:i/>
                <w:i/>
              </w:rPr>
            </w:pPr>
            <w:r>
              <w:rPr>
                <w:i/>
              </w:rPr>
              <w:t>Приказ Министерства здравоохранения и социального развития Российской Федерации от 12 апреля 2011 г. N 302н, прил.2, п. 18.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ока 050. Рекомендации по улучшению условий труда, по режимам труда и отдыха, по подбору работников: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left="1026" w:hanging="0"/>
              <w:jc w:val="both"/>
              <w:rPr/>
            </w:pP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DOCPROPERTY "s_050"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s_050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: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 w:color="808080"/>
              </w:rPr>
              <w:t xml:space="preserve">  </w:t>
            </w:r>
            <w:r>
              <w:rPr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u w:val="single" w:color="808080"/>
                <w:szCs w:val="22"/>
              </w:rPr>
              <w:instrText xml:space="preserve"> DOCPROPERTY "fill_date"</w:instrText>
            </w:r>
            <w:r>
              <w:rPr>
                <w:sz w:val="22"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u w:val="single" w:color="808080"/>
                <w:szCs w:val="22"/>
              </w:rPr>
              <w:t>fill_date</w:t>
            </w:r>
            <w:r>
              <w:rPr>
                <w:sz w:val="22"/>
                <w:u w:val="single" w:color="808080"/>
                <w:szCs w:val="22"/>
              </w:rPr>
              <w:fldChar w:fldCharType="end"/>
            </w:r>
            <w:r>
              <w:rPr>
                <w:sz w:val="22"/>
                <w:szCs w:val="22"/>
                <w:u w:val="single" w:color="808080"/>
              </w:rPr>
              <w:t xml:space="preserve"> </w:t>
            </w:r>
          </w:p>
        </w:tc>
      </w:tr>
    </w:tbl>
    <w:p>
      <w:pPr>
        <w:pStyle w:val="Normal"/>
        <w:spacing w:before="60" w:after="6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5" w:name="com_pred"/>
            <w:bookmarkStart w:id="46" w:name="com_pred"/>
            <w:bookmarkEnd w:id="46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а Е. 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47" w:name="s070_1"/>
            <w:bookmarkEnd w:id="47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/>
        <w:t>Члены комиссии по проведению специальной оценки условий труд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8" w:name="com_chlens"/>
            <w:bookmarkStart w:id="49" w:name="com_chlens"/>
            <w:bookmarkEnd w:id="49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0" w:name="s070_2"/>
            <w:bookmarkEnd w:id="50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офсоюзного комитета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Эксперт</w:t>
      </w:r>
      <w:r>
        <w:rPr/>
        <w:t>(-ы) организации, проводившей специальную оценку условий труда: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2"/>
        <w:gridCol w:w="1575"/>
        <w:gridCol w:w="284"/>
        <w:gridCol w:w="2835"/>
        <w:gridCol w:w="283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  <w:bookmarkStart w:id="51" w:name="fio_users"/>
            <w:bookmarkStart w:id="52" w:name="fio_users"/>
            <w:bookmarkEnd w:id="52"/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Лежне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С результатами специальной оценки условий труда ознакомлен(ы)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4"/>
        <w:gridCol w:w="4711"/>
        <w:gridCol w:w="283"/>
        <w:gridCol w:w="1276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3" w:name="fio_rabs"/>
            <w:bookmarkStart w:id="54" w:name="fio_rabs"/>
            <w:bookmarkEnd w:id="54"/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ветлана Евген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5" w:name="s070_3"/>
            <w:bookmarkEnd w:id="55"/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9"/>
      <w:gridCol w:w="2422"/>
      <w:gridCol w:w="4414"/>
    </w:tblGrid>
    <w:tr>
      <w:trPr/>
      <w:tc>
        <w:tcPr>
          <w:tcW w:w="2609" w:type="dxa"/>
          <w:tcBorders/>
          <w:shd w:fill="FFFFFF" w:val="clea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</w:t>
          </w:r>
        </w:p>
      </w:tc>
      <w:tc>
        <w:tcPr>
          <w:tcW w:w="2422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6" w:name="kolontitul2"/>
          <w:bookmarkStart w:id="57" w:name="kolontitul2"/>
          <w:bookmarkEnd w:id="57"/>
        </w:p>
      </w:tc>
      <w:tc>
        <w:tcPr>
          <w:tcW w:w="4414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3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8"/>
          <w:szCs w:val="18"/>
        </w:rPr>
        <w:t>Средства индивидуальной защи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20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21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33:00Z</dcterms:created>
  <dc:creator>User</dc:creator>
  <dc:description/>
  <cp:keywords/>
  <dc:language>en-US</dc:language>
  <cp:lastModifiedBy>User</cp:lastModifiedBy>
  <dcterms:modified xsi:type="dcterms:W3CDTF">2016-12-12T10:54:00Z</dcterms:modified>
  <cp:revision>3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pers_guids">
    <vt:lpwstr>pers_guids</vt:lpwstr>
  </property>
  <property fmtid="{D5CDD505-2E9C-101B-9397-08002B2CF9AE}" pid="41" name="pers_snils">
    <vt:lpwstr>pers_snils</vt:lpwstr>
  </property>
  <property fmtid="{D5CDD505-2E9C-101B-9397-08002B2CF9AE}" pid="42" name="raschet">
    <vt:lpwstr>raschet</vt:lpwstr>
  </property>
  <property fmtid="{D5CDD505-2E9C-101B-9397-08002B2CF9AE}" pid="43" name="regim">
    <vt:lpwstr>regim</vt:lpwstr>
  </property>
  <property fmtid="{D5CDD505-2E9C-101B-9397-08002B2CF9AE}" pid="44" name="rm_guid">
    <vt:lpwstr>rm_guid</vt:lpwstr>
  </property>
  <property fmtid="{D5CDD505-2E9C-101B-9397-08002B2CF9AE}" pid="45" name="rm_id">
    <vt:lpwstr>rm_id</vt:lpwstr>
  </property>
  <property fmtid="{D5CDD505-2E9C-101B-9397-08002B2CF9AE}" pid="46" name="rm_name">
    <vt:lpwstr>rm_name</vt:lpwstr>
  </property>
  <property fmtid="{D5CDD505-2E9C-101B-9397-08002B2CF9AE}" pid="47" name="rm_number">
    <vt:lpwstr>rm_number</vt:lpwstr>
  </property>
  <property fmtid="{D5CDD505-2E9C-101B-9397-08002B2CF9AE}" pid="48" name="s040_1">
    <vt:lpwstr>s040_1</vt:lpwstr>
  </property>
  <property fmtid="{D5CDD505-2E9C-101B-9397-08002B2CF9AE}" pid="49" name="s040_2">
    <vt:lpwstr>s040_2</vt:lpwstr>
  </property>
  <property fmtid="{D5CDD505-2E9C-101B-9397-08002B2CF9AE}" pid="50" name="s040_3">
    <vt:lpwstr>s040_3</vt:lpwstr>
  </property>
  <property fmtid="{D5CDD505-2E9C-101B-9397-08002B2CF9AE}" pid="51" name="s040_4">
    <vt:lpwstr>s040_4</vt:lpwstr>
  </property>
  <property fmtid="{D5CDD505-2E9C-101B-9397-08002B2CF9AE}" pid="52" name="s040_5">
    <vt:lpwstr>s040_5</vt:lpwstr>
  </property>
  <property fmtid="{D5CDD505-2E9C-101B-9397-08002B2CF9AE}" pid="53" name="s040_6">
    <vt:lpwstr>s040_6</vt:lpwstr>
  </property>
  <property fmtid="{D5CDD505-2E9C-101B-9397-08002B2CF9AE}" pid="54" name="s040_7">
    <vt:lpwstr>s040_7</vt:lpwstr>
  </property>
  <property fmtid="{D5CDD505-2E9C-101B-9397-08002B2CF9AE}" pid="55" name="s_050">
    <vt:lpwstr>s_050</vt:lpwstr>
  </property>
  <property fmtid="{D5CDD505-2E9C-101B-9397-08002B2CF9AE}" pid="56" name="sign_date">
    <vt:lpwstr>sign_date</vt:lpwstr>
  </property>
  <property fmtid="{D5CDD505-2E9C-101B-9397-08002B2CF9AE}" pid="57" name="struct_info">
    <vt:lpwstr>struct_info</vt:lpwstr>
  </property>
  <property fmtid="{D5CDD505-2E9C-101B-9397-08002B2CF9AE}" pid="58" name="template">
    <vt:lpwstr>template</vt:lpwstr>
  </property>
  <property fmtid="{D5CDD505-2E9C-101B-9397-08002B2CF9AE}" pid="59" name="timesmena">
    <vt:lpwstr>timesmena</vt:lpwstr>
  </property>
  <property fmtid="{D5CDD505-2E9C-101B-9397-08002B2CF9AE}" pid="60" name="tools">
    <vt:lpwstr>tools</vt:lpwstr>
  </property>
  <property fmtid="{D5CDD505-2E9C-101B-9397-08002B2CF9AE}" pid="61" name="version">
    <vt:lpwstr>version</vt:lpwstr>
  </property>
</Properties>
</file>