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name"/>
            <w:bookmarkEnd w:id="0"/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1" w:name="header_org_info"/>
            <w:bookmarkEnd w:id="1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header_table"/>
            <w:bookmarkEnd w:id="2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753"/>
      </w:tblGrid>
      <w:tr>
        <w:trPr/>
        <w:tc>
          <w:tcPr>
            <w:tcW w:w="799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щик территорий</w:t>
            </w:r>
          </w:p>
        </w:tc>
        <w:tc>
          <w:tcPr>
            <w:tcW w:w="175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262</w:t>
            </w:r>
          </w:p>
        </w:tc>
      </w:tr>
      <w:tr>
        <w:trPr/>
        <w:tc>
          <w:tcPr>
            <w:tcW w:w="799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3" w:name="rm_name_table"/>
            <w:bookmarkEnd w:id="3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col_rm_table"/>
            <w:bookmarkEnd w:id="4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3-248-633-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5" w:name="snils_table"/>
            <w:bookmarkStart w:id="6" w:name="snils_table"/>
            <w:bookmarkEnd w:id="6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7" w:name="s030_table"/>
            <w:bookmarkEnd w:id="7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8" w:name="s030_1"/>
            <w:bookmarkStart w:id="9" w:name="s030_1"/>
            <w:bookmarkEnd w:id="9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0" w:name="s030_2"/>
            <w:bookmarkStart w:id="11" w:name="s030_2"/>
            <w:bookmarkEnd w:id="11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2" w:name="s030_3"/>
            <w:bookmarkStart w:id="13" w:name="s030_3"/>
            <w:bookmarkEnd w:id="13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4" w:name="s030_4"/>
            <w:bookmarkStart w:id="15" w:name="s030_4"/>
            <w:bookmarkEnd w:id="15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6" w:name="s030_5"/>
            <w:bookmarkStart w:id="17" w:name="s030_5"/>
            <w:bookmarkEnd w:id="17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8" w:name="s030_6"/>
            <w:bookmarkStart w:id="19" w:name="s030_6"/>
            <w:bookmarkEnd w:id="19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0" w:name="s030_7"/>
            <w:bookmarkStart w:id="21" w:name="s030_7"/>
            <w:bookmarkEnd w:id="21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2" w:name="s030_8"/>
            <w:bookmarkStart w:id="23" w:name="s030_8"/>
            <w:bookmarkEnd w:id="23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4" w:name="s030_9"/>
            <w:bookmarkStart w:id="25" w:name="s030_9"/>
            <w:bookmarkEnd w:id="25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6" w:name="s030_10"/>
            <w:bookmarkStart w:id="27" w:name="s030_10"/>
            <w:bookmarkEnd w:id="27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8" w:name="s030_11"/>
            <w:bookmarkStart w:id="29" w:name="s030_11"/>
            <w:bookmarkEnd w:id="29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0" w:name="s030_12"/>
            <w:bookmarkStart w:id="31" w:name="s030_12"/>
            <w:bookmarkEnd w:id="31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2" w:name="s030_13"/>
            <w:bookmarkStart w:id="33" w:name="s030_13"/>
            <w:bookmarkEnd w:id="33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4" w:name="s030_14"/>
            <w:bookmarkStart w:id="35" w:name="s030_14"/>
            <w:bookmarkEnd w:id="35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6" w:name="s030_itog2"/>
            <w:bookmarkEnd w:id="36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7" w:name="s030_itog"/>
            <w:bookmarkStart w:id="38" w:name="s030_itog"/>
            <w:bookmarkEnd w:id="38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1"/>
            <w:bookmarkEnd w:id="39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2"/>
            <w:bookmarkEnd w:id="40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3"/>
            <w:bookmarkEnd w:id="41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4"/>
            <w:bookmarkEnd w:id="42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5"/>
            <w:bookmarkEnd w:id="43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6"/>
            <w:bookmarkEnd w:id="44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5" w:name="s040_7"/>
            <w:bookmarkEnd w:id="45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6" w:name="com_pred"/>
            <w:bookmarkStart w:id="47" w:name="com_pred"/>
            <w:bookmarkEnd w:id="47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8" w:name="s070_1"/>
            <w:bookmarkEnd w:id="48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9" w:name="com_chlens"/>
            <w:bookmarkStart w:id="50" w:name="com_chlens"/>
            <w:bookmarkEnd w:id="50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1" w:name="s070_2"/>
            <w:bookmarkEnd w:id="51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2" w:name="fio_users"/>
            <w:bookmarkStart w:id="53" w:name="fio_users"/>
            <w:bookmarkEnd w:id="53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4" w:name="fio_rabs"/>
            <w:bookmarkStart w:id="55" w:name="fio_rabs"/>
            <w:bookmarkEnd w:id="55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ков Сергей 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6" w:name="s070_3"/>
            <w:bookmarkEnd w:id="56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7" w:name="kolontitul2"/>
          <w:bookmarkStart w:id="58" w:name="kolontitul2"/>
          <w:bookmarkEnd w:id="58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3:00Z</dcterms:created>
  <dc:creator>User</dc:creator>
  <dc:description/>
  <cp:keywords/>
  <dc:language>en-US</dc:language>
  <cp:lastModifiedBy>User</cp:lastModifiedBy>
  <dcterms:modified xsi:type="dcterms:W3CDTF">2016-12-12T11:04:00Z</dcterms:modified>
  <cp:revision>1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